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3423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69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0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Nõva metskond 45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matra Elekter Aktsiaselts volitatud esindaja Jelena Mets esitas 09.05.2025 taotluse nr 4115-1.17/179 isikliku kasutusõiguse seadmiseks Imatra Elekter Aktsiaselts kasuks riigile kuuluvale Lääne maakonnas Lääne-Nigula vallas Nõva külas olevale Nõva metskond 45 kinnisasjale (katastritunnus 53101:001:0448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OÜ Connecto Eesti poolt koostatud projekti </w:t>
      </w:r>
      <w:r>
        <w:rPr>
          <w:i/>
          <w:iCs/>
          <w:sz w:val="23"/>
          <w:szCs w:val="23"/>
        </w:rPr>
        <w:t xml:space="preserve">nr  JT3122 „Elektriliitumine, Allikaheina, Nõva küla, Lääne-Nigula vald, Lääne maakond“ </w:t>
      </w:r>
      <w:r>
        <w:rPr>
          <w:sz w:val="23"/>
          <w:szCs w:val="23"/>
        </w:rPr>
        <w:t xml:space="preserve">elluviimiseks. Töö raames kavandatakse kinnisasjale ehitada elektri maa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05.05.2025 kirjaga nr 3-1.1/2025/3101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uivõrd tegemist on avalikes huvides vajaliku elektripaigaldisega, siis on põhjendatud ja otstarbekas tasuta ja tähtajatu isiku kasutusõiguse seadmine kinnisasjale Imatra Elekter Aktsiaselts kasuk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iCs/>
        </w:rPr>
        <w:t>Imatra Elekter Aktsiaselts</w:t>
      </w:r>
      <w:r>
        <w:rPr/>
        <w:t xml:space="preserve"> </w:t>
      </w:r>
      <w:r>
        <w:rPr>
          <w:szCs w:val="24"/>
        </w:rPr>
        <w:t xml:space="preserve">(registrikood 10224137, aadress Lääne maakond, Haapsalu linn, Haapsalu linn, Tööstuse tn 2, 90506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337850,</w:t>
      </w:r>
      <w:r>
        <w:rPr>
          <w:szCs w:val="24"/>
        </w:rPr>
        <w:t xml:space="preserve"> riigi kinnisvararegistri objekti kood KV42538, katastritunnus 53101:001:0448, sihtotstarve maatulundusmaa, asukoht Lääne maakond, Lääne-Nigula vald, Nõva küla, </w:t>
      </w:r>
      <w:r>
        <w:rPr>
          <w:i/>
          <w:iCs/>
          <w:szCs w:val="24"/>
          <w:u w:val="single"/>
        </w:rPr>
        <w:t>Nõva metskond 45,</w:t>
      </w:r>
      <w:r>
        <w:rPr>
          <w:szCs w:val="24"/>
        </w:rPr>
        <w:t xml:space="preserve"> pindala 4,25 ha. Koormatava ala pindala on </w:t>
      </w:r>
      <w:r>
        <w:rPr>
          <w:i/>
          <w:iCs/>
          <w:szCs w:val="24"/>
        </w:rPr>
        <w:t>182 m²</w:t>
      </w:r>
      <w:r>
        <w:rPr>
          <w:szCs w:val="24"/>
        </w:rPr>
        <w:t xml:space="preserve"> ja asukoht on näidatud piiratud asjaõiguste ruumiandmete infosüsteemis ruumiandmete tunnusega ID 796781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Edela regioon, Imatra</w:t>
      </w:r>
      <w:r>
        <w:rPr/>
        <w:t xml:space="preserve"> Elekter Aktsiaselts </w:t>
      </w:r>
      <w:r>
        <w:rPr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16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5-13T11:29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